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СТА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апреля  2019  года</w:t>
        <w:tab/>
        <w:tab/>
        <w:tab/>
        <w:tab/>
        <w:tab/>
        <w:tab/>
        <w:t xml:space="preserve"> </w:t>
        <w:tab/>
        <w:t xml:space="preserve">                № 72/169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Вставского сельского поселения  «О бюджете поселения на 2019 год и на плановый период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0 и 2021 годов»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Вста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Внести изменения в Решение Совета Вставского сельского поселения от 27 декабря 2018 года № </w:t>
      </w:r>
      <w:r>
        <w:rPr>
          <w:sz w:val="28"/>
          <w:szCs w:val="28"/>
          <w:shd w:fill="FFFFFF" w:val="clear"/>
          <w:lang w:val="ru-RU"/>
        </w:rPr>
        <w:t>65/153</w:t>
      </w:r>
      <w:r>
        <w:rPr>
          <w:sz w:val="28"/>
          <w:szCs w:val="28"/>
          <w:lang w:val="ru-RU"/>
        </w:rPr>
        <w:t xml:space="preserve"> «О бюджете поселения на 2019 год и на плановый период 2020 и 2021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. Статье 1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ункт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Утвердить основные характеристики бюджета Вставского сельского поселения (далее – местный бюджет) на 2019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доходов местного бюджета в сумме 2 742 507,89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в сумме 2 798 087,93 руб.;</w:t>
      </w:r>
    </w:p>
    <w:p>
      <w:pPr>
        <w:pStyle w:val="Normal"/>
        <w:ind w:firstLine="7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ефицит местного бюджета в сумме 55 580,04 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2. В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 xml:space="preserve">статье </w:t>
        </w:r>
      </w:hyperlink>
      <w:r>
        <w:rPr>
          <w:sz w:val="28"/>
          <w:szCs w:val="28"/>
          <w:lang w:val="ru-RU" w:eastAsia="ru-RU"/>
        </w:rPr>
        <w:t>6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бъем межбюджетных трансфертов, получаемых из других бюджетов бюджетной системы Российской Федерации, в 2019 году в сумме 2 102 910,04 руб., в 2020 году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4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2,00  руб. и в 2021 году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4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79,00 руб.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3. Приложение № 3 «</w:t>
      </w:r>
      <w:hyperlink r:id="rId3">
        <w:r>
          <w:rPr>
            <w:rStyle w:val="InternetLink"/>
            <w:iCs/>
            <w:sz w:val="28"/>
            <w:lang w:val="ru-RU"/>
          </w:rPr>
          <w:t>Безвозмездные поступления</w:t>
        </w:r>
      </w:hyperlink>
      <w:r>
        <w:rPr>
          <w:iCs/>
          <w:sz w:val="28"/>
          <w:lang w:val="ru-RU"/>
        </w:rPr>
        <w:t xml:space="preserve"> в местный бюджет на 2019 год и на плановый период 2020 и 2021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4. Приложение № 4 «Распределение бюджетных ассигнований местного бюджета по разделам и подразделам классификации расходов бюджетов на 2019 год и на плановый период 2020 и 2021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5. Приложение № 5 «Ведомственная структура расходов местного бюджета на 201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 и на плановый период 2020 и 2021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6. Приложение № 6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 и на плановый период 202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и 2021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8 «Источники финансирования дефицита местного бюджета на 2019 год и на плановый период 2020 и 2021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Настоящее Решение вступает в силу со дня его подписания Главой Вставского сельского посел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9. Опубликовать настоящее Решение в информационном бюллетене «Официальный вестник Вставского сельского поселения» и в информационно- коммуникационной сети «Интернет» на официальном сайте органов местного самоуправления Вставского сельского поселения Тарского муниципальн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ставского сельского 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     Янус В.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12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53"/>
        <w:gridCol w:w="553"/>
        <w:gridCol w:w="553"/>
        <w:gridCol w:w="636"/>
        <w:gridCol w:w="553"/>
        <w:gridCol w:w="980"/>
        <w:gridCol w:w="1060"/>
        <w:gridCol w:w="1660"/>
        <w:gridCol w:w="1660"/>
        <w:gridCol w:w="1660"/>
      </w:tblGrid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bookmarkStart w:id="0" w:name="RANGE!A1%3AK34"/>
            <w:r>
              <w:rPr>
                <w:sz w:val="28"/>
                <w:szCs w:val="28"/>
                <w:lang w:val="ru-RU" w:eastAsia="ru-RU"/>
              </w:rPr>
              <w:t>Приложение № 1</w:t>
            </w:r>
            <w:bookmarkEnd w:id="0"/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 решению Совета Вста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внесении изменений в решение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та Вста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 решению Совета Вста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 на плановый период 2020 и 2021 годов"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ЕЗВОЗМЕЗДНЫЕ ПОСТУПЛЕНИЯ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местный бюджет 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4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оды классификации доходов местного бюджета 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мма, рублей</w:t>
            </w:r>
          </w:p>
        </w:tc>
      </w:tr>
      <w:tr>
        <w:trPr>
          <w:trHeight w:val="878" w:hRule="atLeast"/>
        </w:trPr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д доходов  бюджет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вид доходов бюджета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9 год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</w:t>
            </w:r>
          </w:p>
        </w:tc>
      </w:tr>
      <w:tr>
        <w:trPr>
          <w:trHeight w:val="3450" w:hRule="atLeast"/>
        </w:trPr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руппа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групп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ать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стать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Элемен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руппа подвида доходов бюдже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налитическая группа подвида доходов бюджета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езвозмездные поступле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102 910,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45 00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47 579,00</w:t>
            </w:r>
          </w:p>
        </w:tc>
      </w:tr>
      <w:tr>
        <w:trPr>
          <w:trHeight w:val="11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102 910,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45 00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47 579,00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852 885,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06 57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09 153,00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83 86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06 57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09 153,00</w:t>
            </w:r>
          </w:p>
        </w:tc>
      </w:tr>
      <w:tr>
        <w:trPr>
          <w:trHeight w:val="11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83 86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06 57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09 153,00</w:t>
            </w:r>
          </w:p>
        </w:tc>
      </w:tr>
      <w:tr>
        <w:trPr>
          <w:trHeight w:val="11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69 024,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69 024,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15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15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11 598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4 9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4 9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6 668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6 668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 доход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102 910,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45 00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47 579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69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120"/>
        <w:gridCol w:w="1483"/>
        <w:gridCol w:w="1640"/>
        <w:gridCol w:w="1780"/>
        <w:gridCol w:w="1640"/>
        <w:gridCol w:w="1756"/>
        <w:gridCol w:w="1626"/>
        <w:gridCol w:w="1756"/>
        <w:gridCol w:w="222"/>
        <w:gridCol w:w="17"/>
      </w:tblGrid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 решению Совета Вста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внесении изменений в решение</w:t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та Вста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 решению Совета Вста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</w:t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 на плановый период 2020 и 2021 годов"</w:t>
            </w:r>
          </w:p>
        </w:tc>
      </w:tr>
      <w:tr>
        <w:trPr>
          <w:trHeight w:val="375" w:hRule="atLeast"/>
        </w:trPr>
        <w:tc>
          <w:tcPr>
            <w:tcW w:w="167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ПРЕДЕЛЕНИ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67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бюджетных ассигнований местного бюджета по разделам и подразделам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67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лассификации расходов бюджетов на 2019 год и на плановый период 2020 и 2021 год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99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3" w:hRule="atLeast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именование кодов классификации расходов местного бюджета </w:t>
            </w:r>
          </w:p>
        </w:tc>
        <w:tc>
          <w:tcPr>
            <w:tcW w:w="2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оды классификации расходов местного бюджета </w:t>
            </w:r>
          </w:p>
        </w:tc>
        <w:tc>
          <w:tcPr>
            <w:tcW w:w="10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мма, рубле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9 год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60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дел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раздел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42 76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32 206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298 583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2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98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5 16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37 401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3 778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58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18 3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8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78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8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циональная эконом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1 865,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8 582,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щеэкономически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29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1 196,8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6 11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 01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 01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 01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лагоустро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 1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ультура, кинематограф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6 015,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6 015,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ссовый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 рас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798 087,9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0 024,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28 888,1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5 265,1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2319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620"/>
        <w:gridCol w:w="820"/>
        <w:gridCol w:w="553"/>
        <w:gridCol w:w="553"/>
        <w:gridCol w:w="496"/>
        <w:gridCol w:w="356"/>
        <w:gridCol w:w="496"/>
        <w:gridCol w:w="916"/>
        <w:gridCol w:w="636"/>
        <w:gridCol w:w="1856"/>
        <w:gridCol w:w="1797"/>
        <w:gridCol w:w="1455"/>
        <w:gridCol w:w="1797"/>
        <w:gridCol w:w="1455"/>
        <w:gridCol w:w="1797"/>
      </w:tblGrid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  <w:bookmarkStart w:id="1" w:name="RANGE!A1%3AP142"/>
            <w:bookmarkStart w:id="2" w:name="RANGE!A1%3AP142"/>
            <w:bookmarkEnd w:id="2"/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 решению Совета Вста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внесении изменений в решение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та Вста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 решению Совета Вста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 на плановый период 2020 и 2021 годов"</w:t>
            </w:r>
          </w:p>
        </w:tc>
      </w:tr>
      <w:tr>
        <w:trPr>
          <w:trHeight w:val="375" w:hRule="atLeast"/>
        </w:trPr>
        <w:tc>
          <w:tcPr>
            <w:tcW w:w="23197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ЕДОМСТВЕННАЯ СТРУКТУРА</w:t>
            </w:r>
          </w:p>
        </w:tc>
      </w:tr>
      <w:tr>
        <w:trPr>
          <w:trHeight w:val="375" w:hRule="atLeast"/>
        </w:trPr>
        <w:tc>
          <w:tcPr>
            <w:tcW w:w="2319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расходов местного бюджета на 2019 год и на плановый период 2020 и 2021 годов</w:t>
            </w:r>
          </w:p>
        </w:tc>
      </w:tr>
      <w:tr>
        <w:trPr>
          <w:trHeight w:val="165" w:hRule="atLeast"/>
        </w:trPr>
        <w:tc>
          <w:tcPr>
            <w:tcW w:w="1669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7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именование кодов классификации расходов местного бюджета </w:t>
            </w:r>
          </w:p>
        </w:tc>
        <w:tc>
          <w:tcPr>
            <w:tcW w:w="48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оды классификации расходов местного бюджета </w:t>
            </w:r>
          </w:p>
        </w:tc>
        <w:tc>
          <w:tcPr>
            <w:tcW w:w="101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мма, рублей</w:t>
            </w:r>
          </w:p>
        </w:tc>
      </w:tr>
      <w:tr>
        <w:trPr>
          <w:trHeight w:val="570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8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9 год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</w:t>
            </w:r>
          </w:p>
        </w:tc>
      </w:tr>
      <w:tr>
        <w:trPr>
          <w:trHeight w:val="3709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лавный распорядитель средств местного бюджета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де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раздел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Целевая стать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д расходов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дминистрация Вставского сельского поселения Тарского  муниципального района Ом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798 087,9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250 024,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28 888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5 265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42 76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32 20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298 58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Муниципальное управление, управление общественными финансами и имуществом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деятельности Администрации Вста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5 16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37 40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3 77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5 16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37 40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3 77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Муниципальное управление, управление общественными финансами и имуществом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5 16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37 40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3 77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деятельности Администрации Вста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5 16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37 40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3 77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5 16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37 40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3 77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83 56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2 15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94 77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83 56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2 15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94 77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9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5 25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9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9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5 25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9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Муниципальное управление, управление общественными финансами и имуществом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деятельности Администрации Вста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на осуществление части полномочий по решению вопросов местного значения по исполнению бюджета поселения, составлению отчета об исполнении бюджета поселения в соответствии с заключенным соглашение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Муниципальное управление, управление общественными финансами и имуществом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деятельности Администрации Вста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й фонд Администрации Вста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7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18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18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Муниципальное управление, управление общественными финансами и имуществом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18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деятельности Администрации Вста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повышение эффективности деятельности Админист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в области приватизации и управления муниципальной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в области приватизации и управления муниципальной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Муниципальное управление, управление общественными финансами и имуществом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деятельности Администрации Вста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1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1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1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1 865,5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8 582,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социально-культурной сферы и осуществление социальной политики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здание социально-экономических условий для увеличения занятости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частие в организации и финансирования проведения общественных рабо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частие в организации и финансирования проведения общественных рабо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1 196,8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1 196,8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инфраструктуры Вставского сельского поселения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1 196,8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дернизация и развитие автомобильных дорог и инженерных сооружений на них в Вставском сельском поселе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1 196,8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модернизацию и развитие автомобильных дорог и инженерных сооружений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3 282,8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3 282,8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3 282,8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ржание дорог общего пользования муниципаль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6 1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 0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инфраструктуры Вставского сельского поселения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жилищно-коммунального хозяйства в Вставском сельском поселе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в границах поселения электро-, тепло-, газо-, водоснабжения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программн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программные мероприятия в сфере жилищно-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за счет средств резервного фонда Администрации Тар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 1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 1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инфраструктуры Вставского сельского поселения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 1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жилищно-коммунального хозяйства в Вставском сельском поселе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 1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развитие жилищно-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 1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 1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 1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социально-культурной сферы и осуществление социальной политики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6 015,4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6 015,4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6 015,4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социально-культурной сферы и осуществление социальной политики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6 015,4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доступности и качества предоставления мер социальной поддержк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6 015,4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6 015,4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6 015,4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6 015,4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ссовый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социально-культурной сферы и осуществление социальной политики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мии и гран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798 087,9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0 024,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28 888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5 265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201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80"/>
        <w:gridCol w:w="500"/>
        <w:gridCol w:w="460"/>
        <w:gridCol w:w="496"/>
        <w:gridCol w:w="916"/>
        <w:gridCol w:w="911"/>
        <w:gridCol w:w="1680"/>
        <w:gridCol w:w="1820"/>
        <w:gridCol w:w="1660"/>
        <w:gridCol w:w="1820"/>
        <w:gridCol w:w="1660"/>
        <w:gridCol w:w="1820"/>
      </w:tblGrid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  <w:bookmarkStart w:id="3" w:name="RANGE!A1%3AM92"/>
            <w:bookmarkStart w:id="4" w:name="RANGE!A1%3AM92"/>
            <w:bookmarkEnd w:id="4"/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4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 решению Совета Вставского сельского поселения 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внесении изменений в решение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та Вста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 и на плановый период 2020 и 2021 годов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6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 решению Совета Вста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 на плановый период 2020 и 2021 годов"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2011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2011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юджетных ассигнований местного бюджета по целевым статьям</w:t>
            </w:r>
          </w:p>
        </w:tc>
      </w:tr>
      <w:tr>
        <w:trPr>
          <w:trHeight w:val="375" w:hRule="atLeast"/>
        </w:trPr>
        <w:tc>
          <w:tcPr>
            <w:tcW w:w="2011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(муниципальным программам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2011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руппам и подгруппам видов расходов классификации расходов бюджетов</w:t>
            </w:r>
          </w:p>
        </w:tc>
      </w:tr>
      <w:tr>
        <w:trPr>
          <w:trHeight w:val="375" w:hRule="atLeast"/>
        </w:trPr>
        <w:tc>
          <w:tcPr>
            <w:tcW w:w="2011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32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ды классификации расходов местного бюджета</w:t>
            </w:r>
          </w:p>
        </w:tc>
        <w:tc>
          <w:tcPr>
            <w:tcW w:w="10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мма, рублей</w:t>
            </w:r>
          </w:p>
        </w:tc>
      </w:tr>
      <w:tr>
        <w:trPr>
          <w:trHeight w:val="150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9 год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</w:t>
            </w:r>
          </w:p>
        </w:tc>
      </w:tr>
      <w:tr>
        <w:trPr>
          <w:trHeight w:val="200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Целевая статья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д рас-ход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762 087,9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14 024,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28 888,1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5 265,1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Муниципальное управление, управление общественными финансами и имуществом в Вставском сельском поселении Тарского муниципального района Омской области"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81 19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70 63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37 00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деятельности Администрации Вставского сель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82 89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70 63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37 00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й фонд Администрации Вставского сель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средства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292 1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04 90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071 27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080 5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9 65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62 27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080 5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9 65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62 27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9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5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9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5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повышение эффективности деятельности Администраци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18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18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18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26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на осуществление части полномочий по решению вопросов местного значения по исполнению бюджета поселения, составлению отчета об исполнении бюджета поселения в соответствии с заключенным соглашением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в области приватизации и управления муниципальной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в области приватизации и управления муниципальной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инфраструктуры Вставского сельского поселения Тарского муниципального района Омской области"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1 312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4 9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жилищно-коммунального хозяйства в Вставском сельском поселени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11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развитие жилищно-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в границах поселения электро-, тепло-, газо-, водоснабжения населе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дернизация и развитие автомобильных дорог и инженерных сооружений на них в Вставском сельском поселени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1 196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модернизацию и развитие автомобильных дорог и инженерных сооружений на них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3 282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3 282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3 282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ржание дорог общего пользования муниципального значе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социально-культурной сферы и осуществление социальной политики в Вставском сельском поселении Тарского муниципального района Омской области"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9 584,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мии и грант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здание социально-экономических условий для увеличения занятости населе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частие в организации и финансирования проведения общественных работ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1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1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1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частие в организации и финансирования проведения общественных работ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доступности и качества предоставления мер социальной поддержки отдельным категориям граждан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6 015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6 015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6 015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6 015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программные расход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программные мероприятия в сфере жилищно-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за счет средств резервного фонда Администрации Та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9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9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9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 расходов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798 087,9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0 024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28 888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5 265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6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57"/>
        <w:gridCol w:w="657"/>
        <w:gridCol w:w="722"/>
        <w:gridCol w:w="744"/>
        <w:gridCol w:w="745"/>
        <w:gridCol w:w="875"/>
        <w:gridCol w:w="1336"/>
        <w:gridCol w:w="2044"/>
        <w:gridCol w:w="1965"/>
        <w:gridCol w:w="1965"/>
      </w:tblGrid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bookmarkStart w:id="5" w:name="RANGE!A1%3AK29"/>
            <w:r>
              <w:rPr>
                <w:sz w:val="28"/>
                <w:szCs w:val="28"/>
                <w:lang w:val="ru-RU" w:eastAsia="ru-RU"/>
              </w:rPr>
              <w:t>Приложение № 5</w:t>
            </w:r>
            <w:bookmarkEnd w:id="5"/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 решению Совета Встав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внесении изменений в решение</w:t>
            </w:r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та Вставского сельского поселения</w:t>
            </w:r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 и на плановый период 2020 и 2021 годов</w:t>
            </w:r>
          </w:p>
        </w:tc>
      </w:tr>
      <w:tr>
        <w:trPr>
          <w:trHeight w:val="22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8</w:t>
            </w:r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 решению Совета Вставского сельского поселения</w:t>
            </w:r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</w:t>
            </w:r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 на плановый период 2020 и 2021 годов"</w:t>
            </w:r>
          </w:p>
        </w:tc>
      </w:tr>
      <w:tr>
        <w:trPr>
          <w:trHeight w:val="330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ТОЧНИКИ</w:t>
            </w:r>
          </w:p>
        </w:tc>
      </w:tr>
      <w:tr>
        <w:trPr>
          <w:trHeight w:val="330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инансирования дефицита местного бюджета на 2019 год </w:t>
            </w:r>
          </w:p>
        </w:tc>
      </w:tr>
      <w:tr>
        <w:trPr>
          <w:trHeight w:val="330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 на плановый период 2020 и 2021 годов</w:t>
            </w:r>
          </w:p>
        </w:tc>
      </w:tr>
      <w:tr>
        <w:trPr>
          <w:trHeight w:val="330" w:hRule="atLeast"/>
        </w:trPr>
        <w:tc>
          <w:tcPr>
            <w:tcW w:w="3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7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5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мма. рублей</w:t>
            </w:r>
          </w:p>
        </w:tc>
      </w:tr>
      <w:tr>
        <w:trPr>
          <w:trHeight w:val="1909" w:hRule="atLeast"/>
        </w:trPr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руппа источников финансирования дефицита бюджета </w:t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группа источников финансирования дефицита бюджета 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татья источников финансирования дефицита бюджета 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Вид источников финансирования дефицита бюджета </w:t>
            </w:r>
          </w:p>
        </w:tc>
        <w:tc>
          <w:tcPr>
            <w:tcW w:w="2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9 год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</w:t>
            </w:r>
          </w:p>
        </w:tc>
      </w:tr>
      <w:tr>
        <w:trPr>
          <w:trHeight w:val="2580" w:hRule="atLeast"/>
        </w:trPr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стать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Элемен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вид источников финансирования дефицита бюджет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Аналитическая группа вида источников финансирования дефицита бюджета </w:t>
            </w:r>
          </w:p>
        </w:tc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</w:tr>
      <w:tr>
        <w:trPr>
          <w:trHeight w:val="1125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 580,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 580,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2 742 507,8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82 565,14</w:t>
            </w:r>
          </w:p>
        </w:tc>
      </w:tr>
      <w:tr>
        <w:trPr>
          <w:trHeight w:val="750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2 742 507,8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82 565,14</w:t>
            </w:r>
          </w:p>
        </w:tc>
      </w:tr>
      <w:tr>
        <w:trPr>
          <w:trHeight w:val="750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2 742 507,8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82 565,14</w:t>
            </w:r>
          </w:p>
        </w:tc>
      </w:tr>
      <w:tr>
        <w:trPr>
          <w:trHeight w:val="1125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2 742 507,8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82 565,14</w:t>
            </w:r>
          </w:p>
        </w:tc>
      </w:tr>
      <w:tr>
        <w:trPr>
          <w:trHeight w:val="750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798 087,9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82 565,14</w:t>
            </w:r>
          </w:p>
        </w:tc>
      </w:tr>
      <w:tr>
        <w:trPr>
          <w:trHeight w:val="750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798 087,9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82 565,14</w:t>
            </w:r>
          </w:p>
        </w:tc>
      </w:tr>
      <w:tr>
        <w:trPr>
          <w:trHeight w:val="750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798 087,9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82 565,14</w:t>
            </w:r>
          </w:p>
        </w:tc>
      </w:tr>
      <w:tr>
        <w:trPr>
          <w:trHeight w:val="1125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меньшение прочих остатков денежных средств  бюджетов сельских поселений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798 087,9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82 565,14</w:t>
            </w:r>
          </w:p>
        </w:tc>
      </w:tr>
      <w:tr>
        <w:trPr>
          <w:trHeight w:val="375" w:hRule="atLeast"/>
        </w:trPr>
        <w:tc>
          <w:tcPr>
            <w:tcW w:w="9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 580,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BodyTextChar">
    <w:name w:val="Body Text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Style18">
    <w:name w:val=" Знак"/>
    <w:basedOn w:val="Normal"/>
    <w:qFormat/>
    <w:pPr>
      <w:spacing w:lineRule="exact" w:line="240"/>
      <w:jc w:val="both"/>
    </w:pPr>
    <w:rPr/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AE847929CEE7F8BD43282CFF28B5E18AA5AD7C06406D1892B430988D7C3232E3AD076F292B8F21737600qFF7E" TargetMode="External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38:00Z</dcterms:created>
  <dc:creator>Budgetary department</dc:creator>
  <dc:description/>
  <cp:keywords/>
  <dc:language>en-US</dc:language>
  <cp:lastModifiedBy>ПК</cp:lastModifiedBy>
  <cp:lastPrinted>2019-04-22T16:32:00Z</cp:lastPrinted>
  <dcterms:modified xsi:type="dcterms:W3CDTF">2019-11-21T06:02:00Z</dcterms:modified>
  <cp:revision>58</cp:revision>
  <dc:subject/>
  <dc:title>СОВЕТ СЕЛЬСКОГО ПОСЕЛЕНИЯ</dc:title>
</cp:coreProperties>
</file>